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. №09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Андрюковского сельского поселения  от 30 октября 2017 года № 14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Андрюковского сельского поселения «Развитие жилищно-коммунального хозяйства» </w:t>
      </w:r>
      <w:bookmarkEnd w:id="1"/>
    </w:p>
    <w:p>
      <w:pPr>
        <w:pStyle w:val="4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4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lang w:eastAsia="ru-RU"/>
        </w:rPr>
        <w:t>начальником общего отдела                                          Л.Н. Поздня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50:00Z</cp:lastPrinted>
  <dcterms:modified xsi:type="dcterms:W3CDTF">2019-01-28T10:15:00Z</dcterms:modified>
  <cp:revision>19</cp:revision>
  <dc:subject/>
  <dc:title/>
</cp:coreProperties>
</file>