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Андрюковского сельского поселения Мост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5.01.2019г№09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7 № 14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Андрю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38"/>
      </w:tblGrid>
      <w:tr>
        <w:trPr>
          <w:trHeight w:val="7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Андрюковского сельского поселения Мостовского района «Развитие жилищно-коммунального хозяйства» (далее – муниципальная программа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, благоприятных и более комфортных  условий проживания населения, повышение качества жилищно-коммунальных услу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качества предоставления коммунальных услуг потребителям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надежности работы систем   водоснабжения населения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здание условий для массового отдыха жителей поселения и организация обустройств мест массового отдыха населения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мероприятий по организации сбора и вывоза бытовых отходов и мусора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мероприятий по организации благоустройства территории  поселении, в том числе освещение улиц, озеленение территории, размещение и содержание малых архитектурных форм;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 и содержание  мест захоронения;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нижение затрат на представление коммунальных услуг, обеспечение сохранности коммунальной инфраструктуры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величение количества зеленых насаждений на территории  поселения и уход клумбами;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благоприятных условий для проживания жителей  поселения;</w:t>
            </w:r>
          </w:p>
          <w:p>
            <w:pPr>
              <w:pStyle w:val="NormalWe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держания, чистоты и порядка улиц, дорог и кладбищ  поселения;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8 – 2020год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   2554,1 тысяч рублей средств местного бюджета    в том числе по года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1660,3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- 505,4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- 388,4 тыс. руб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ют администрация и Совет Андрюковского сельского поселения Мостовского района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жилищно-коммунального хозяйства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Развитие водоснаб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 по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к</w:t>
      </w:r>
      <w:r>
        <w:rPr>
          <w:rFonts w:cs="Times New Roman" w:ascii="Times New Roman" w:hAnsi="Times New Roman"/>
          <w:spacing w:val="-2"/>
          <w:sz w:val="28"/>
          <w:szCs w:val="28"/>
        </w:rPr>
        <w:t>ачества воды, так как оно во многом обусловлено и состоя</w:t>
      </w:r>
      <w:r>
        <w:rPr>
          <w:rFonts w:cs="Times New Roman" w:ascii="Times New Roman" w:hAnsi="Times New Roman"/>
          <w:sz w:val="28"/>
          <w:szCs w:val="28"/>
        </w:rPr>
        <w:t>нием имеющихся объектов водоснабжения.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чие аварийных </w:t>
      </w:r>
      <w:r>
        <w:rPr>
          <w:rFonts w:cs="Times New Roman" w:ascii="Times New Roman" w:hAnsi="Times New Roman"/>
          <w:sz w:val="28"/>
          <w:szCs w:val="28"/>
        </w:rPr>
        <w:t>объектов водоснабж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их изношенность, которая  приводит к </w:t>
      </w:r>
      <w:r>
        <w:rPr>
          <w:rFonts w:cs="Times New Roman" w:ascii="Times New Roman" w:hAnsi="Times New Roman"/>
          <w:sz w:val="28"/>
          <w:szCs w:val="28"/>
        </w:rPr>
        <w:t xml:space="preserve">загрязнению питьевой воды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чинами возникновения такой ситуации являются: ветхость, не герметичность </w:t>
      </w:r>
      <w:r>
        <w:rPr>
          <w:rFonts w:cs="Times New Roman" w:ascii="Times New Roman" w:hAnsi="Times New Roman"/>
          <w:sz w:val="28"/>
          <w:szCs w:val="28"/>
        </w:rPr>
        <w:t xml:space="preserve">объектов водоснабже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сутствие профилактических ремонтных работ на сооружениях; низкое качество проведения  ремонтных работ. Безопасность питьевого водоснабжения - одна из главных составляющих </w:t>
      </w:r>
      <w:r>
        <w:rPr>
          <w:rFonts w:cs="Times New Roman" w:ascii="Times New Roman" w:hAnsi="Times New Roman"/>
          <w:sz w:val="28"/>
          <w:szCs w:val="28"/>
        </w:rPr>
        <w:t>безопасности населения. Поэтому трудно переоценить актуальность связанных с ней проблем, которые необходимо реши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истем водоснабжения  не соответствует современным требованиям к коммунальным услугам и тем самым  сдерживает развитие поселения, снижает уровень жизн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тдельные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Мероприятия по организации уличного осве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фактическое состояние систем наружного освещения улиц,  тротуаров и других мест массового пребывания населения на территории поселения не отвечает современным требованиям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ланирование и финансирование потребления электрической энергии на нужды наружного освещения осуществляется исходя из финансовых возможностей бюджета поселения, а не реальных потреб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ой причине наружное освещение либо отключается задолго до полуночи, либо работает частично, так же необходимы значительные средства  на содержание систем наружного освещения (переключение таймеров, замену ламп, устранение отключений сист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улиц, в том числе и центральных, мест отдыха и массового пребывания населения, освещаются в ночное время  частич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, что функционирование наружного освещения имеет важное социальное значение, необходимо проведение в возможно короткие сроки комплекса мероприятий, обеспечивающих надлежащий уровень надежности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ффективности и направленных на его восстановление и дальнейшее развитие.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3.Организация и содержание мест захоро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расположено 2 кладбища. Основной проблемой является содержание  кладбищ в надлежащем санитарном состоянии, отвечающем установленным санитарным нормам и правилам, проведение дератизации, уборка мусора, покос травы в летний период, вырубка поросли деревьев, организация ритуальных услуг (оплата услуг по захоронению безродных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4 Отдельные мероприятия по благоустройству</w:t>
      </w:r>
      <w:bookmarkStart w:id="0" w:name="sub_12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и поддержания состояния территории поселения в надлежащем санитарном состоянии необходимо производить покос травы в летний период, уборку территории детских площадок, парка, общественных территориях. </w:t>
      </w:r>
    </w:p>
    <w:p>
      <w:pPr>
        <w:pStyle w:val="Heading1"/>
        <w:tabs>
          <w:tab w:val="clear" w:pos="709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mbria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2.5.Организация сбора и вывоза  бытовых отходов и мусора</w:t>
      </w:r>
    </w:p>
    <w:p>
      <w:pPr>
        <w:pStyle w:val="Normal"/>
        <w:tabs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важнейших мероприятий, способствующих охране здоровья населения, окружающей природной среды.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 и дорог, отлову безнадзорных животных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" w:name="sub_200"/>
      <w:bookmarkEnd w:id="0"/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 программы является комплексное решение вопросов связанных с организацией благоустройства и обеспечением санитарного порядка на территории поселения, обеспечение надежного и эффективного наружного освещения территории, создание безопасных и благоприятных условий проживания населения и повышение качества жилищно-коммун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необходимо решение следующих задач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205"/>
      <w:bookmarkEnd w:id="2"/>
      <w:r>
        <w:rPr>
          <w:rFonts w:cs="Times New Roman" w:ascii="Times New Roman" w:hAnsi="Times New Roman"/>
          <w:sz w:val="28"/>
          <w:szCs w:val="28"/>
        </w:rPr>
        <w:t>-санитарная очистка, сбор и вывоз бытовых отходов и мусора на территории по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3" w:name="sub_205"/>
      <w:bookmarkEnd w:id="3"/>
      <w:r>
        <w:rPr>
          <w:rFonts w:cs="Times New Roman" w:ascii="Times New Roman" w:hAnsi="Times New Roman"/>
          <w:sz w:val="28"/>
          <w:szCs w:val="28"/>
        </w:rPr>
        <w:t>- отлов безнадзорных животных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захоронения, расположенных на территории по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детских площадок, расположенных на территории поселения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ружным освещением территории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18-2020годы.</w:t>
      </w:r>
    </w:p>
    <w:p>
      <w:pPr>
        <w:pStyle w:val="Normal"/>
        <w:tabs>
          <w:tab w:val="clear" w:pos="709"/>
          <w:tab w:val="left" w:pos="7065" w:leader="none"/>
        </w:tabs>
        <w:spacing w:before="20" w:after="48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1417"/>
        <w:gridCol w:w="1560"/>
        <w:gridCol w:w="1417"/>
      </w:tblGrid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, озеленения, санитарного состояния Андрюковского сельского поселения и создание комфортных условий для проживания гражда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аселения поселения и трудовых коллективов к мероприятиям по благоустройству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в качественное состояние элементов благоустройства поселения. Улучшение санитарного и эстетического состояния поселения. </w:t>
            </w:r>
          </w:p>
        </w:tc>
      </w:tr>
      <w:tr>
        <w:trPr>
          <w:trHeight w:val="47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Андрюковского сельского поселения Мост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 и гарантированное удовлетворение потребности населения в наружном освещ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ладбища согласно санитарных н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по  уборке несанкционированных сва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русел р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/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отдельных мероприятий муниципальной программы</w:t>
      </w:r>
    </w:p>
    <w:p>
      <w:pPr>
        <w:pStyle w:val="Normal"/>
        <w:rPr/>
      </w:pPr>
      <w:r>
        <w:rPr/>
        <w:t xml:space="preserve">       </w:t>
      </w:r>
      <w:r>
        <w:rPr/>
        <w:t>Перечень отдельных мероприятий сгруппирован и приведен в подпрограммах в приложениях к муниципальной программе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26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личного освещения (электроэнерг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уличного осв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и содержанию мест захоро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мусора, вывоз мусора на кладбищах станицы Андрюки, села Солен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на кладбищах в летний перио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кладбищ станицы Андрюки, села Солен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уальные услуги (услуги по захоронению безрод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дельные мероприятия по благоустрой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>
          <w:trHeight w:val="10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общественных территорий от мусора, вырубка поросли, покос травы в лет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2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парка, свал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сбора и вывоза бытовых отходов и мус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з мус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еделах установленных полномочий, в целях выполнения задач и достижения установленной муниципальной  программой цели предусматривается реализация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«Отдельные мероприятия  муниципальной программы»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приложение №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улучшение внешнего облика сельского поселения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общего пользования, улучшение качества жизни, создание благоприятных условий для проживания на территории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шение наиболее важных проблем благоустройства территории поселения путем обеспечения содержания чистоты и порядка улиц за счет средств бюджета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комплексное решение вопросов, связанных с благоустройством и обеспечением санитарного порядка на территори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оянное население составляет 4356 человек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редполагается осуществлять за счет средств местного бюджета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из средств -местного бюджета составит на 2018-2020 годы –   1889,7тыс.рублей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редства местного бюджета, направляемые на финансирование мероприятий муниципальной программы, подлежат уточнению при принятии решения о местном бюджете.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редств из краевого  бюджета на условиях софинансирования  осуществляется в соответствии с законом о краевом бюджете на очередной финансовый год и плановый период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униципальной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став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 в рамках реализуемых подпрограмм и мероприятий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 или насыщения), изменения приоритетов муниципальной политики в жилищно-коммунальной сфере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842"/>
        <w:gridCol w:w="1134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г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уличного освещения (электроэнерг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и содержанию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мусора, вывоз мусора на кладбищах станицы Андрюки, села Соле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атизация кладбищ станицы Андрюки, села Соле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уальные услуги (услуги по захоронению безрод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дельные мероприятия по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</w:tr>
      <w:tr>
        <w:trPr>
          <w:trHeight w:val="1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ка общественных территорий от мусора, вырубка поросли, покос травы в летни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организации сбора и вывоза бытовых отходов и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з мус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" w:name="sub_700"/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, включающий, в том числе, методику оценки эффективности муниципальной программ</w:t>
      </w:r>
      <w:bookmarkEnd w:id="4"/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Андрюковского сельского поселения Мостовского района (далее - администрация поселения)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: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ормативно-правовое и методическое обеспечение реализации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 марта года, следующего за отчетным, направляет в Совет Андрюковского сельского поселения Мостовского района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целевое использование бюджетных средств муниципальной программы.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Андрюковского сельского поселения Мостовского района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еализации муниципальной программы принимает участие глава </w:t>
      </w:r>
    </w:p>
    <w:p>
      <w:pPr>
        <w:pStyle w:val="Normal"/>
        <w:tabs>
          <w:tab w:val="clear" w:pos="709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, ведущий специалист администрации и Андрюковского сельского поселения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22"/>
      </w:tblGrid>
      <w:tr>
        <w:trPr/>
        <w:tc>
          <w:tcPr>
            <w:tcW w:w="6240" w:type="dxa"/>
            <w:tcBorders/>
          </w:tcPr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ндрюковского </w:t>
            </w:r>
          </w:p>
          <w:p>
            <w:pPr>
              <w:pStyle w:val="Style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Кожевникова»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Название Знак"/>
    <w:basedOn w:val="DefaultParagraphFont"/>
    <w:qFormat/>
    <w:rPr/>
  </w:style>
  <w:style w:type="character" w:styleId="Style16">
    <w:name w:val="Гипертекстовая ссылка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lineRule="auto" w:line="288" w:before="240" w:after="120"/>
      <w:jc w:val="center"/>
    </w:pPr>
    <w:rPr>
      <w:rFonts w:ascii="Times New Roman" w:hAnsi="Times New Roman" w:eastAsia="Arial Unicode MS" w:cs="Mangal"/>
      <w:b/>
      <w:sz w:val="26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/>
    <w:rPr/>
  </w:style>
  <w:style w:type="paragraph" w:styleId="Style19">
    <w:name w:val="Нормальный (таблица)"/>
    <w:basedOn w:val="Normal"/>
    <w:qFormat/>
    <w:pPr/>
    <w:rPr/>
  </w:style>
  <w:style w:type="paragraph" w:styleId="Style20">
    <w:name w:val="Прижатый влево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39:00Z</dcterms:created>
  <dc:creator>Общий отдел</dc:creator>
  <dc:description/>
  <cp:keywords/>
  <dc:language>en-US</dc:language>
  <cp:lastModifiedBy>DNA7 X86</cp:lastModifiedBy>
  <cp:lastPrinted>2018-10-05T11:52:00Z</cp:lastPrinted>
  <dcterms:modified xsi:type="dcterms:W3CDTF">2019-01-28T10:14:00Z</dcterms:modified>
  <cp:revision>55</cp:revision>
  <dc:subject/>
  <dc:title/>
</cp:coreProperties>
</file>